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green"/>
              </w:rPr>
              <w:t>The explanation of your archetype is detailed, well thought out and provides insightful psychological commentary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explanation of your archetype is well thought out, insightful and well writte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written explanation of the archetype demonstrates little thought or analysis.  Cursory and poorly writt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examples are well chosen and clearly explained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highlight w:val="green"/>
              </w:rPr>
              <w:t>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well chosen and clearly explained.  You rely on notes but still manage to effectively describe the mythological figure you select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4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 Some attention to aesthetics.  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liss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at job.  I’m glad that your work was not truly lost.  Great choices, solid presentation, and your page looks outstanding.  Keep it 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+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odyright">
    <w:name w:val="bodyright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23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7T21:23:00Z</dcterms:modified>
  <cp:revision>2</cp:revision>
  <dc:subject/>
  <dc:title>Film as Modern Mythology</dc:title>
</cp:coreProperties>
</file>